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701" w:right="850" w:hanging="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PlusNormal"/>
        <w:rPr>
          <w:rFonts w:ascii="Times New Roman" w:hAnsi="Times New Roman" w:cs="Times New Roman"/>
          <w:sz w:val="24"/>
          <w:szCs w:val="12"/>
          <w:lang w:val="en-US" w:eastAsia="en-US"/>
        </w:rPr>
      </w:pPr>
      <w:r>
        <w:rPr>
          <w:rFonts w:cs="Times New Roman" w:ascii="Times New Roman" w:hAnsi="Times New Roman"/>
          <w:sz w:val="24"/>
          <w:szCs w:val="1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8440</wp:posOffset>
            </wp:positionH>
            <wp:positionV relativeFrom="page">
              <wp:posOffset>215265</wp:posOffset>
            </wp:positionV>
            <wp:extent cx="421005" cy="649605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56" r="-8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" cy="649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Hlk24107483"/>
      <w:bookmarkStart w:id="1" w:name="_Hlk24107483"/>
    </w:p>
    <w:p>
      <w:pPr>
        <w:pStyle w:val="Normal"/>
        <w:jc w:val="center"/>
        <w:rPr>
          <w:sz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ЙСКОГО ГОРОДСКОГО ПОСЕЛЕНИЯ ЕЙ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36"/>
        </w:rPr>
      </w:pPr>
      <w:r>
        <w:rPr>
          <w:b/>
          <w:sz w:val="40"/>
          <w:szCs w:val="36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3 февраля 2020 года                                                                        № 89</w:t>
      </w:r>
    </w:p>
    <w:p>
      <w:pPr>
        <w:pStyle w:val="Normal"/>
        <w:jc w:val="center"/>
        <w:rPr/>
      </w:pPr>
      <w:bookmarkStart w:id="2" w:name="_Hlk24107483"/>
      <w:r>
        <w:rPr/>
        <w:t>г. Ейск</w:t>
      </w:r>
      <w:bookmarkEnd w:id="2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9" w:right="708" w:hanging="0"/>
        <w:jc w:val="center"/>
        <w:rPr/>
      </w:pPr>
      <w:r>
        <w:rPr>
          <w:b/>
          <w:sz w:val="28"/>
          <w:szCs w:val="28"/>
        </w:rPr>
        <w:t>О внесении изменения в постановление администрации Ейского городского поселения Ейского района  от 13 ноября 2019 года № 968 «Об утверждении муниципальной программы Ейского городского поселения Ейского района «Развитие культуры и  молодёжной политики на 2020 – 2025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от 6 октября 2003 года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31</w:t>
        <w:noBreakHyphen/>
        <w:t>ФЗ «Об общих принципах организации местного самоуправления в Российской Федерации»  п о с т а н о в л я 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изменение в постановление администрации Ейского городского поселения Ейского района от 13 ноября 2019 года № 968 «Об утверждении муниципальной программы Ейского городского поселения Ейского района «Развитие культуры и молодёжной политики на 2020 – 2025 годы», изложив приложение в новой редакции (прилагается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Признать утратившим силу постановление администрации Ейского городского поселения Ейского района от 23 января  2020 года № 41   «О внесении изменения в постановление администрации Ейского городского поселения Ейского района 13 ноября 2019 года № 968 «Об утверждении муниципальной программы Ейского городского поселения Ейского района «Развитие культуры и молодёжной политики на 2020 – 2025 годы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бщему отделу администрации Ейского городского поселения Ейского района (Магаляс) обеспечить обнародование настоящего постано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Ейского город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йского района </w:t>
        <w:tab/>
        <w:t xml:space="preserve">     </w:t>
        <w:tab/>
        <w:tab/>
        <w:tab/>
        <w:t xml:space="preserve">                                                  В.В. Куль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426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0" w:after="0"/>
      <w:jc w:val="center"/>
      <w:outlineLvl w:val="1"/>
    </w:pPr>
    <w:rPr>
      <w:b/>
      <w:bCs/>
      <w:color w:val="434343"/>
      <w:spacing w:val="-12"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13:43:00Z</dcterms:created>
  <dc:creator>Администратор</dc:creator>
  <dc:description/>
  <cp:keywords/>
  <dc:language>en-US</dc:language>
  <cp:lastModifiedBy>User</cp:lastModifiedBy>
  <cp:lastPrinted>2020-02-11T17:23:00Z</cp:lastPrinted>
  <dcterms:modified xsi:type="dcterms:W3CDTF">2020-02-14T13:43:00Z</dcterms:modified>
  <cp:revision>2</cp:revision>
  <dc:subject/>
  <dc:title>Об осуществлении расходов связанных со строительством</dc:title>
</cp:coreProperties>
</file>